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PZ.251.5.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posiadaniu lokalu/kuch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tyczy postepowania o udzielenie zamówienia publicznego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Świadczenie usług żywieniowych dla pacjentów Szpitala Powiatowego i Zakładu Opiekuńczo-Leczniczego w Bych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(nazwa/adre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siadam lokal (kuchnie) wyposażoną w niezbędne urządzenia zapewniające przygotowywanie posiłk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ślenie kuchni-miejsca produkcji posił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do dysponowania kuchni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1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 xml:space="preserve">Jednocześnie stwierdzamy, iż jesteśmy świadomi odpowiedzialności karnej za składanie fałszywych oświadczeń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…………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/podpis i pieczęć osoby/osób uprawnionych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2:00Z</dcterms:created>
  <dc:creator>ZOZ</dc:creator>
  <dc:description/>
  <cp:keywords/>
  <dc:language>en-US</dc:language>
  <cp:lastModifiedBy>Monika Surma</cp:lastModifiedBy>
  <dcterms:modified xsi:type="dcterms:W3CDTF">2019-08-05T11:13:00Z</dcterms:modified>
  <cp:revision>18</cp:revision>
  <dc:subject/>
  <dc:title/>
</cp:coreProperties>
</file>